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9.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jc w:val="left"/>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b/>
                <w:b/>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Documentazione Funzionale - Parte 2°</w:t>
            </w:r>
            <w:r>
              <w:rPr>
                <w:sz w:val="40"/>
                <w:b/>
                <w:rFonts w:cs="Times New Roman" w:ascii="Times New Roman" w:hAnsi="Times New Roman"/>
              </w:rPr>
              <w:fldChar w:fldCharType="end"/>
            </w:r>
          </w:p>
          <w:p>
            <w:pPr>
              <w:pStyle w:val="TextBodyIndent"/>
              <w:ind w:left="497" w:hanging="0"/>
              <w:rPr>
                <w:rFonts w:ascii="Times New Roman" w:hAnsi="Times New Roman" w:cs="Times New Roman"/>
                <w:b/>
                <w:b/>
                <w:sz w:val="40"/>
              </w:rPr>
            </w:pPr>
            <w:r>
              <w:rPr>
                <w:rFonts w:cs="Times New Roman" w:ascii="Times New Roman" w:hAnsi="Times New Roman"/>
                <w:b/>
                <w:sz w:val="40"/>
              </w:rPr>
            </w:r>
          </w:p>
          <w:p>
            <w:pPr>
              <w:pStyle w:val="TextBodyIndent"/>
              <w:numPr>
                <w:ilvl w:val="0"/>
                <w:numId w:val="4"/>
              </w:numPr>
              <w:rPr>
                <w:rFonts w:ascii="Times New Roman" w:hAnsi="Times New Roman" w:cs="Times New Roman"/>
                <w:b/>
                <w:b/>
                <w:sz w:val="40"/>
              </w:rPr>
            </w:pPr>
            <w:r>
              <w:rPr>
                <w:rFonts w:cs="Times New Roman" w:ascii="Times New Roman" w:hAnsi="Times New Roman"/>
                <w:b/>
                <w:sz w:val="40"/>
              </w:rPr>
              <w:t>Manuali Utente</w:t>
            </w:r>
          </w:p>
          <w:p>
            <w:pPr>
              <w:pStyle w:val="Normal"/>
              <w:keepNext w:val="true"/>
              <w:ind w:left="497" w:hanging="0"/>
              <w:rPr>
                <w:rFonts w:ascii="Times New Roman" w:hAnsi="Times New Roman" w:cs="Times New Roman"/>
                <w:b/>
                <w:b/>
                <w:color w:val="000080"/>
                <w:sz w:val="40"/>
              </w:rPr>
            </w:pPr>
            <w:r>
              <w:rPr>
                <w:rFonts w:cs="Times New Roman"/>
                <w:b/>
                <w:color w:val="000080"/>
                <w:sz w:val="40"/>
              </w:rPr>
            </w:r>
          </w:p>
          <w:p>
            <w:pPr>
              <w:pStyle w:val="Normal"/>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7938" w:type="dxa"/>
        <w:jc w:val="left"/>
        <w:tblInd w:w="-75" w:type="dxa"/>
        <w:tblLayout w:type="fixed"/>
        <w:tblCellMar>
          <w:top w:w="0" w:type="dxa"/>
          <w:left w:w="70" w:type="dxa"/>
          <w:bottom w:w="0" w:type="dxa"/>
          <w:right w:w="70" w:type="dxa"/>
        </w:tblCellMar>
      </w:tblPr>
      <w:tblGrid>
        <w:gridCol w:w="3402"/>
        <w:gridCol w:w="4536"/>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453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Documentazione Funzionale - Parte 2°</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453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sz w:val="24"/>
              </w:rPr>
              <w:t>02/10/2014</w:t>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17/07/2014</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453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453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pStyle w:val="Normal"/>
        <w:jc w:val="left"/>
        <w:rPr/>
      </w:pPr>
      <w:r>
        <w:rPr/>
      </w:r>
    </w:p>
    <w:p>
      <w:pPr>
        <w:pStyle w:val="Normal"/>
        <w:jc w:val="left"/>
        <w:rPr/>
      </w:pPr>
      <w:r>
        <w:rPr/>
      </w:r>
    </w:p>
    <w:p>
      <w:pPr>
        <w:pStyle w:val="Normal"/>
        <w:jc w:val="left"/>
        <w:rPr/>
      </w:pPr>
      <w:r>
        <w:rPr/>
      </w:r>
    </w:p>
    <w:p>
      <w:pPr>
        <w:pStyle w:val="Normal"/>
        <w:keepNext w:val="true"/>
        <w:numPr>
          <w:ilvl w:val="0"/>
          <w:numId w:val="0"/>
        </w:numPr>
        <w:spacing w:before="0" w:after="360"/>
        <w:outlineLvl w:val="0"/>
        <w:rPr/>
      </w:pPr>
      <w:r>
        <w:rPr/>
        <w:t>REVISIONI</w:t>
      </w:r>
    </w:p>
    <w:tbl>
      <w:tblPr>
        <w:tblW w:w="9142" w:type="dxa"/>
        <w:jc w:val="left"/>
        <w:tblInd w:w="-75" w:type="dxa"/>
        <w:tblLayout w:type="fixed"/>
        <w:tblCellMar>
          <w:top w:w="0" w:type="dxa"/>
          <w:left w:w="70" w:type="dxa"/>
          <w:bottom w:w="0" w:type="dxa"/>
          <w:right w:w="70" w:type="dxa"/>
        </w:tblCellMar>
      </w:tblPr>
      <w:tblGrid>
        <w:gridCol w:w="2055"/>
        <w:gridCol w:w="7087"/>
      </w:tblGrid>
      <w:tr>
        <w:trPr>
          <w:cantSplit w:val="true"/>
        </w:trPr>
        <w:tc>
          <w:tcPr>
            <w:tcW w:w="2055" w:type="dxa"/>
            <w:tcBorders>
              <w:top w:val="single" w:sz="4" w:space="0" w:color="FFFF00"/>
              <w:left w:val="single" w:sz="4" w:space="0" w:color="FFFF00"/>
              <w:bottom w:val="single" w:sz="6" w:space="0" w:color="FFFF00"/>
              <w:right w:val="single" w:sz="6" w:space="0" w:color="FFFF00"/>
            </w:tcBorders>
          </w:tcPr>
          <w:p>
            <w:pPr>
              <w:pStyle w:val="Normal"/>
              <w:spacing w:before="40" w:after="40"/>
              <w:rPr>
                <w:b/>
                <w:b/>
                <w:bCs/>
                <w:smallCaps/>
                <w:color w:val="000080"/>
              </w:rPr>
            </w:pPr>
            <w:r>
              <w:rPr>
                <w:b/>
                <w:bCs/>
                <w:smallCaps/>
                <w:color w:val="000080"/>
              </w:rPr>
              <w:t xml:space="preserve">Data </w:t>
            </w:r>
          </w:p>
        </w:tc>
        <w:tc>
          <w:tcPr>
            <w:tcW w:w="7087" w:type="dxa"/>
            <w:tcBorders>
              <w:top w:val="single" w:sz="4" w:space="0" w:color="FFFF00"/>
              <w:left w:val="single" w:sz="6" w:space="0" w:color="FFFF00"/>
              <w:bottom w:val="single" w:sz="6" w:space="0" w:color="FFFF00"/>
              <w:right w:val="single" w:sz="4" w:space="0" w:color="FFFF00"/>
            </w:tcBorders>
          </w:tcPr>
          <w:p>
            <w:pPr>
              <w:pStyle w:val="Normal"/>
              <w:spacing w:before="40" w:after="40"/>
              <w:rPr>
                <w:b/>
                <w:b/>
                <w:bCs/>
                <w:smallCaps/>
                <w:color w:val="000080"/>
              </w:rPr>
            </w:pPr>
            <w:r>
              <w:rPr>
                <w:b/>
                <w:bCs/>
                <w:smallCaps/>
                <w:color w:val="000080"/>
              </w:rPr>
              <w:t>Descrizione</w:t>
            </w:r>
          </w:p>
        </w:tc>
      </w:tr>
      <w:tr>
        <w:trPr>
          <w:cantSplit w:val="true"/>
        </w:trPr>
        <w:tc>
          <w:tcPr>
            <w:tcW w:w="2055"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color w:val="000080"/>
              </w:rPr>
              <w:t>17/07/2014</w:t>
            </w:r>
          </w:p>
        </w:tc>
        <w:tc>
          <w:tcPr>
            <w:tcW w:w="7087"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t>Creazione documento</w:t>
            </w:r>
          </w:p>
        </w:tc>
      </w:tr>
      <w:tr>
        <w:trPr>
          <w:cantSplit w:val="true"/>
        </w:trPr>
        <w:tc>
          <w:tcPr>
            <w:tcW w:w="2055" w:type="dxa"/>
            <w:tcBorders>
              <w:top w:val="single" w:sz="6" w:space="0" w:color="FFFF00"/>
              <w:left w:val="single" w:sz="4" w:space="0" w:color="FFFF00"/>
              <w:bottom w:val="single" w:sz="4" w:space="0" w:color="FFFF00"/>
              <w:right w:val="single" w:sz="6" w:space="0" w:color="FFFF00"/>
            </w:tcBorders>
          </w:tcPr>
          <w:p>
            <w:pPr>
              <w:pStyle w:val="Normal"/>
              <w:spacing w:before="120" w:after="120"/>
              <w:rPr>
                <w:color w:val="000080"/>
              </w:rPr>
            </w:pPr>
            <w:r>
              <w:rPr>
                <w:color w:val="000080"/>
              </w:rPr>
              <w:t>02/10/2014</w:t>
            </w:r>
          </w:p>
        </w:tc>
        <w:tc>
          <w:tcPr>
            <w:tcW w:w="7087" w:type="dxa"/>
            <w:tcBorders>
              <w:top w:val="single" w:sz="6" w:space="0" w:color="FFFF00"/>
              <w:left w:val="single" w:sz="6" w:space="0" w:color="FFFF00"/>
              <w:bottom w:val="single" w:sz="4" w:space="0" w:color="FFFF00"/>
              <w:right w:val="single" w:sz="4" w:space="0" w:color="FFFF00"/>
            </w:tcBorders>
          </w:tcPr>
          <w:p>
            <w:pPr>
              <w:pStyle w:val="Normal"/>
              <w:spacing w:before="120" w:after="120"/>
              <w:rPr>
                <w:color w:val="000080"/>
              </w:rPr>
            </w:pPr>
            <w:r>
              <w:rPr>
                <w:color w:val="000080"/>
              </w:rPr>
              <w:t>Pubblicazione documento versione definitiva</w:t>
            </w:r>
          </w:p>
        </w:tc>
      </w:tr>
    </w:tbl>
    <w:p>
      <w:pPr>
        <w:pStyle w:val="Normal"/>
        <w:rPr>
          <w:color w:val="000080"/>
        </w:rPr>
      </w:pPr>
      <w:r>
        <w:rPr>
          <w:color w:val="000080"/>
        </w:rPr>
      </w:r>
    </w:p>
    <w:p>
      <w:pPr>
        <w:pStyle w:val="Normal"/>
        <w:jc w:val="left"/>
        <w:rPr>
          <w:color w:val="000080"/>
        </w:rPr>
      </w:pPr>
      <w:r>
        <w:rPr>
          <w:color w:val="000080"/>
        </w:rPr>
      </w:r>
    </w:p>
    <w:p>
      <w:pPr>
        <w:pStyle w:val="Normal"/>
        <w:jc w:val="left"/>
        <w:rPr/>
      </w:pPr>
      <w:r>
        <w:rPr/>
      </w:r>
    </w:p>
    <w:p>
      <w:pPr>
        <w:pStyle w:val="Normal"/>
        <w:jc w:val="left"/>
        <w:rPr/>
      </w:pPr>
      <w:r>
        <w:rPr/>
      </w:r>
    </w:p>
    <w:p>
      <w:pPr>
        <w:pStyle w:val="Normal"/>
        <w:jc w:val="left"/>
        <w:rPr/>
      </w:pPr>
      <w:r>
        <w:rPr/>
      </w:r>
    </w:p>
    <w:p>
      <w:pPr>
        <w:pStyle w:val="Normal"/>
        <w:jc w:val="left"/>
        <w:rPr/>
      </w:pPr>
      <w:r>
        <w:rPr/>
      </w:r>
    </w:p>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rPr/>
      </w:pPr>
      <w:r>
        <w:rPr/>
        <w:t>INDICE</w:t>
      </w:r>
      <w:bookmarkStart w:id="3" w:name="Indice"/>
      <w:bookmarkEnd w:id="3"/>
    </w:p>
    <w:sdt>
      <w:sdtPr>
        <w:docPartObj>
          <w:docPartGallery w:val="Table of Contents"/>
          <w:docPartUnique w:val="true"/>
        </w:docPartObj>
      </w:sdtPr>
      <w:sdtContent>
        <w:p>
          <w:pPr>
            <w:pStyle w:val="Contents1"/>
            <w:tabs>
              <w:tab w:val="left" w:pos="851" w:leader="none"/>
              <w:tab w:val="right" w:pos="8640" w:leader="dot"/>
            </w:tabs>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INTRODUZIONE</w:t>
            <w:tab/>
          </w:r>
          <w:hyperlink w:anchor="__RefHeading___Toc400037592">
            <w:r>
              <w:rPr>
                <w:rStyle w:val="IndexLink"/>
                <w:lang w:val="en-US" w:eastAsia="en-US"/>
              </w:rPr>
              <w:t>1</w:t>
            </w:r>
          </w:hyperlink>
        </w:p>
        <w:p>
          <w:pPr>
            <w:pStyle w:val="Contents2"/>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Casi d’uso</w:t>
            <w:tab/>
          </w:r>
          <w:hyperlink w:anchor="__RefHeading___Toc400037593">
            <w:r>
              <w:rPr>
                <w:rStyle w:val="IndexLink"/>
                <w:lang w:val="en-US" w:eastAsia="en-US"/>
              </w:rPr>
              <w:t>1</w:t>
            </w:r>
          </w:hyperlink>
        </w:p>
        <w:p>
          <w:pPr>
            <w:pStyle w:val="Contents2"/>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Mappe funzionali</w:t>
            <w:tab/>
          </w:r>
          <w:hyperlink w:anchor="__RefHeading___Toc400037594">
            <w:r>
              <w:rPr>
                <w:rStyle w:val="IndexLink"/>
                <w:lang w:val="en-US" w:eastAsia="en-US"/>
              </w:rPr>
              <w:t>1</w:t>
            </w:r>
          </w:hyperlink>
        </w:p>
        <w:p>
          <w:pPr>
            <w:pStyle w:val="Contents2"/>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Utilizzo programmi batch – Parametri di esecuzione</w:t>
            <w:tab/>
          </w:r>
          <w:hyperlink w:anchor="__RefHeading___Toc400037595">
            <w:r>
              <w:rPr>
                <w:rStyle w:val="IndexLink"/>
                <w:lang w:val="en-US" w:eastAsia="en-US"/>
              </w:rPr>
              <w:t>1</w:t>
            </w:r>
          </w:hyperlink>
        </w:p>
        <w:p>
          <w:pPr>
            <w:pStyle w:val="Contents2"/>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Albero di navigazione</w:t>
            <w:tab/>
          </w:r>
          <w:hyperlink w:anchor="__RefHeading___Toc400037596">
            <w:r>
              <w:rPr>
                <w:rStyle w:val="IndexLink"/>
                <w:lang w:val="en-US" w:eastAsia="en-US"/>
              </w:rPr>
              <w:t>1</w:t>
            </w:r>
          </w:hyperlink>
        </w:p>
        <w:p>
          <w:pPr>
            <w:pStyle w:val="Contents1"/>
            <w:tabs>
              <w:tab w:val="left" w:pos="851" w:leader="none"/>
              <w:tab w:val="right" w:pos="8640" w:leader="dot"/>
            </w:tabs>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DOCUMENTAZIONE – MANUALI UTENTE</w:t>
            <w:tab/>
          </w:r>
          <w:hyperlink w:anchor="__RefHeading___Toc400037597">
            <w:r>
              <w:rPr>
                <w:rStyle w:val="IndexLink"/>
                <w:lang w:val="en-US" w:eastAsia="en-US"/>
              </w:rPr>
              <w:t>2</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2"/>
        </w:numPr>
        <w:rPr/>
      </w:pPr>
      <w:bookmarkStart w:id="4" w:name="__RefHeading___Toc400037592"/>
      <w:bookmarkEnd w:id="4"/>
      <w:r>
        <w:rPr/>
        <w:t>INTRODUZIONE</w:t>
      </w:r>
    </w:p>
    <w:p>
      <w:pPr>
        <w:pStyle w:val="Normal"/>
        <w:rPr/>
      </w:pPr>
      <w:r>
        <w:rPr/>
        <w:t>Il presente documento contiene le informazioni relative alla Documentazione Funzionale di tutte le procedure che compongono il Sistema SET di gestione della riscossione.</w:t>
      </w:r>
    </w:p>
    <w:p>
      <w:pPr>
        <w:pStyle w:val="Normal"/>
        <w:rPr/>
      </w:pPr>
      <w:r>
        <w:rPr/>
      </w:r>
    </w:p>
    <w:p>
      <w:pPr>
        <w:pStyle w:val="Normal"/>
        <w:rPr/>
      </w:pPr>
      <w:r>
        <w:rPr/>
        <w:t>In particolare, sono riportati i riferimenti a tutti i Manuali Utente pubblicati e disponibili agli operatori che descrivono le diverse modalità di utilizzo dell’applicativo nell’ambito delle varie aree procedurali.</w:t>
      </w:r>
    </w:p>
    <w:p>
      <w:pPr>
        <w:pStyle w:val="Normal"/>
        <w:rPr/>
      </w:pPr>
      <w:r>
        <w:rPr/>
      </w:r>
    </w:p>
    <w:p>
      <w:pPr>
        <w:pStyle w:val="Normal"/>
        <w:rPr/>
      </w:pPr>
      <w:r>
        <w:rPr/>
        <w:t>Precisiamo che, nei Manuali Utente pubblicati da CAD IT SpA ed elencati analiticamente nei capitoli successivi, sono contenute le seguenti informazioni:</w:t>
      </w:r>
    </w:p>
    <w:p>
      <w:pPr>
        <w:pStyle w:val="Heading2"/>
        <w:numPr>
          <w:ilvl w:val="1"/>
          <w:numId w:val="2"/>
        </w:numPr>
        <w:rPr/>
      </w:pPr>
      <w:bookmarkStart w:id="5" w:name="__RefHeading___Toc400037593"/>
      <w:bookmarkEnd w:id="5"/>
      <w:r>
        <w:rPr/>
        <w:t>Casi d’uso</w:t>
      </w:r>
    </w:p>
    <w:p>
      <w:pPr>
        <w:pStyle w:val="Normal"/>
        <w:rPr/>
      </w:pPr>
      <w:r>
        <w:rPr/>
        <w:t>Sezione dei manuali che descrive i diversi scenari di utilizzo dell’applicativo da parte degli utenti, mettendo in evidenza:</w:t>
      </w:r>
    </w:p>
    <w:p>
      <w:pPr>
        <w:pStyle w:val="Normal"/>
        <w:numPr>
          <w:ilvl w:val="0"/>
          <w:numId w:val="3"/>
        </w:numPr>
        <w:rPr/>
      </w:pPr>
      <w:r>
        <w:rPr/>
        <w:t>Pre-condizioni di utilizzo;</w:t>
      </w:r>
    </w:p>
    <w:p>
      <w:pPr>
        <w:pStyle w:val="Normal"/>
        <w:numPr>
          <w:ilvl w:val="0"/>
          <w:numId w:val="3"/>
        </w:numPr>
        <w:rPr/>
      </w:pPr>
      <w:r>
        <w:rPr/>
        <w:t>Post-condizioni derivanti dall’utilizzo della procedura;</w:t>
      </w:r>
    </w:p>
    <w:p>
      <w:pPr>
        <w:pStyle w:val="Normal"/>
        <w:numPr>
          <w:ilvl w:val="0"/>
          <w:numId w:val="3"/>
        </w:numPr>
        <w:rPr/>
      </w:pPr>
      <w:r>
        <w:rPr/>
        <w:t>Eccezioni e/o casi particolari di riferimento per il corretto uso degli applicativi.</w:t>
      </w:r>
    </w:p>
    <w:p>
      <w:pPr>
        <w:pStyle w:val="Heading2"/>
        <w:numPr>
          <w:ilvl w:val="1"/>
          <w:numId w:val="2"/>
        </w:numPr>
        <w:rPr/>
      </w:pPr>
      <w:bookmarkStart w:id="6" w:name="__RefHeading___Toc400037594"/>
      <w:bookmarkEnd w:id="6"/>
      <w:r>
        <w:rPr/>
        <w:t>Mappe funzionali</w:t>
      </w:r>
    </w:p>
    <w:p>
      <w:pPr>
        <w:pStyle w:val="Normal"/>
        <w:rPr/>
      </w:pPr>
      <w:r>
        <w:rPr/>
        <w:t>In ogni manuale utente richiamato in questo documento, sono riportate integralmente le mappe funzionali dei programmi TP con l’indicazione analitica del contenuto e della valorizzazione dei singoli campi trattati sia nelle transazioni di semplice interrogazione e visualizzazione, sia nelle procedure interattive e più complesse quali le transazioni di quietanzamento, etc..</w:t>
      </w:r>
    </w:p>
    <w:p>
      <w:pPr>
        <w:pStyle w:val="Heading2"/>
        <w:numPr>
          <w:ilvl w:val="1"/>
          <w:numId w:val="2"/>
        </w:numPr>
        <w:rPr/>
      </w:pPr>
      <w:bookmarkStart w:id="7" w:name="__RefHeading___Toc400037595"/>
      <w:bookmarkEnd w:id="7"/>
      <w:r>
        <w:rPr/>
        <w:t>Utilizzo programmi batch – Parametri di esecuzione</w:t>
      </w:r>
    </w:p>
    <w:p>
      <w:pPr>
        <w:pStyle w:val="Normal"/>
        <w:rPr/>
      </w:pPr>
      <w:r>
        <w:rPr/>
        <w:t>Pe quanto riguarda invece le funzioni di tipo “batch”, i manuali contengono tutte le informazioni dettagliate dei parametri da valorizzare per il corretto utilizzo delle procedure e la documentazione analitica dei report prodotti e/o dei files elaborati in output ai vari processi descritti.</w:t>
      </w:r>
    </w:p>
    <w:p>
      <w:pPr>
        <w:pStyle w:val="Heading2"/>
        <w:numPr>
          <w:ilvl w:val="1"/>
          <w:numId w:val="2"/>
        </w:numPr>
        <w:rPr/>
      </w:pPr>
      <w:bookmarkStart w:id="8" w:name="__RefHeading___Toc400037596"/>
      <w:bookmarkEnd w:id="8"/>
      <w:r>
        <w:rPr/>
        <w:t>Albero di navigazione</w:t>
      </w:r>
    </w:p>
    <w:p>
      <w:pPr>
        <w:pStyle w:val="Normal"/>
        <w:rPr/>
      </w:pPr>
      <w:r>
        <w:rPr/>
        <w:t>Nella documentazione utente vengono poi descritte dettagliatamente le modalità di navigazione fra le varie mappe presentate dalle procedure in modo sia da descrivere la struttura degli applicativi dal punto di vista delle pagine che li compongono, sia in modo da fornire agli operatori un quadro completo delle funzionalità gestite dalle procedure e del modo corretto del loro utilizzo.</w:t>
      </w:r>
    </w:p>
    <w:p>
      <w:pPr>
        <w:pStyle w:val="Normal"/>
        <w:rPr/>
      </w:pPr>
      <w:r>
        <w:rPr/>
      </w:r>
    </w:p>
    <w:p>
      <w:pPr>
        <w:pStyle w:val="Normal"/>
        <w:rPr/>
      </w:pPr>
      <w:r>
        <w:rPr/>
      </w:r>
    </w:p>
    <w:p>
      <w:pPr>
        <w:pStyle w:val="Normal"/>
        <w:rPr/>
      </w:pPr>
      <w:r>
        <w:rPr/>
      </w:r>
    </w:p>
    <w:p>
      <w:pPr>
        <w:sectPr>
          <w:headerReference w:type="even" r:id="rId17"/>
          <w:headerReference w:type="default" r:id="rId18"/>
          <w:footerReference w:type="even" r:id="rId19"/>
          <w:footerReference w:type="default" r:id="rId20"/>
          <w:type w:val="nextPage"/>
          <w:pgSz w:w="11906" w:h="16838"/>
          <w:pgMar w:left="851" w:right="851" w:gutter="567" w:header="720" w:top="1418" w:footer="284" w:bottom="1701"/>
          <w:pgNumType w:start="1" w:fmt="decimal"/>
          <w:formProt w:val="false"/>
          <w:textDirection w:val="lrTb"/>
          <w:docGrid w:type="default" w:linePitch="360" w:charSpace="0"/>
        </w:sectPr>
        <w:pStyle w:val="Normal"/>
        <w:rPr/>
      </w:pPr>
      <w:r>
        <w:rPr/>
      </w:r>
    </w:p>
    <w:p>
      <w:pPr>
        <w:pStyle w:val="Heading1"/>
        <w:numPr>
          <w:ilvl w:val="0"/>
          <w:numId w:val="2"/>
        </w:numPr>
        <w:rPr/>
      </w:pPr>
      <w:bookmarkStart w:id="9" w:name="__RefHeading___Toc400037597"/>
      <w:bookmarkEnd w:id="9"/>
      <w:r>
        <w:rPr/>
        <w:t>DOCUMENTAZIONE – MANUALI UTENTE</w:t>
      </w:r>
    </w:p>
    <w:p>
      <w:pPr>
        <w:pStyle w:val="Normal"/>
        <w:jc w:val="left"/>
        <w:rPr/>
      </w:pPr>
      <w:r>
        <w:rPr/>
        <w:t>Nel capitolo in questione vengono elencati tutti i manuali utente presenti nella procedura SET sia per Ruoli ante riforma che per post riforma, in una specifica tabella che contiene le informazioni:</w:t>
      </w:r>
    </w:p>
    <w:p>
      <w:pPr>
        <w:pStyle w:val="Normal"/>
        <w:numPr>
          <w:ilvl w:val="0"/>
          <w:numId w:val="3"/>
        </w:numPr>
        <w:jc w:val="left"/>
        <w:rPr/>
      </w:pPr>
      <w:r>
        <w:rPr/>
        <w:t>Area procedurale di riferimento (ordinamento alfabetico decrescente)</w:t>
      </w:r>
    </w:p>
    <w:p>
      <w:pPr>
        <w:pStyle w:val="Normal"/>
        <w:numPr>
          <w:ilvl w:val="0"/>
          <w:numId w:val="3"/>
        </w:numPr>
        <w:jc w:val="left"/>
        <w:rPr/>
      </w:pPr>
      <w:r>
        <w:rPr/>
        <w:t>Descrizione sintetica Procedura</w:t>
      </w:r>
    </w:p>
    <w:p>
      <w:pPr>
        <w:pStyle w:val="Normal"/>
        <w:numPr>
          <w:ilvl w:val="0"/>
          <w:numId w:val="3"/>
        </w:numPr>
        <w:jc w:val="left"/>
        <w:rPr/>
      </w:pPr>
      <w:r>
        <w:rPr/>
        <w:t>Descrizione delle funzionalità generali della procedura contenute nel manuale</w:t>
      </w:r>
    </w:p>
    <w:p>
      <w:pPr>
        <w:pStyle w:val="Normal"/>
        <w:numPr>
          <w:ilvl w:val="0"/>
          <w:numId w:val="3"/>
        </w:numPr>
        <w:jc w:val="left"/>
        <w:rPr/>
      </w:pPr>
      <w:r>
        <w:rPr/>
        <w:t>Nome del file relativo al manuale utente</w:t>
      </w:r>
    </w:p>
    <w:p>
      <w:pPr>
        <w:pStyle w:val="Normal"/>
        <w:jc w:val="left"/>
        <w:rPr/>
      </w:pPr>
      <w:r>
        <w:rPr/>
      </w:r>
    </w:p>
    <w:tbl>
      <w:tblPr>
        <w:tblW w:w="13937" w:type="dxa"/>
        <w:jc w:val="left"/>
        <w:tblInd w:w="-113" w:type="dxa"/>
        <w:tblLayout w:type="fixed"/>
        <w:tblCellMar>
          <w:top w:w="0" w:type="dxa"/>
          <w:left w:w="108" w:type="dxa"/>
          <w:bottom w:w="0" w:type="dxa"/>
          <w:right w:w="108" w:type="dxa"/>
        </w:tblCellMar>
      </w:tblPr>
      <w:tblGrid>
        <w:gridCol w:w="1548"/>
        <w:gridCol w:w="2601"/>
        <w:gridCol w:w="4336"/>
        <w:gridCol w:w="5452"/>
      </w:tblGrid>
      <w:tr>
        <w:trPr>
          <w:tblHeader w:val="true"/>
          <w:trHeight w:val="495" w:hRule="atLeast"/>
          <w:cantSplit w:val="true"/>
        </w:trPr>
        <w:tc>
          <w:tcPr>
            <w:tcW w:w="15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i/>
                <w:i/>
              </w:rPr>
            </w:pPr>
            <w:r>
              <w:rPr>
                <w:b/>
                <w:i/>
              </w:rPr>
              <w:t>Area</w:t>
            </w:r>
          </w:p>
        </w:tc>
        <w:tc>
          <w:tcPr>
            <w:tcW w:w="26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i/>
                <w:i/>
              </w:rPr>
            </w:pPr>
            <w:r>
              <w:rPr>
                <w:b/>
                <w:i/>
              </w:rPr>
              <w:t>Procedura</w:t>
            </w:r>
          </w:p>
        </w:tc>
        <w:tc>
          <w:tcPr>
            <w:tcW w:w="433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i/>
                <w:i/>
              </w:rPr>
            </w:pPr>
            <w:r>
              <w:rPr>
                <w:b/>
                <w:i/>
              </w:rPr>
              <w:t>Descrizione</w:t>
            </w:r>
          </w:p>
        </w:tc>
        <w:tc>
          <w:tcPr>
            <w:tcW w:w="545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i/>
                <w:i/>
              </w:rPr>
            </w:pPr>
            <w:r>
              <w:rPr>
                <w:b/>
                <w:i/>
              </w:rPr>
              <w:t>Id. Manuale</w:t>
            </w:r>
          </w:p>
        </w:tc>
      </w:tr>
      <w:tr>
        <w:trPr>
          <w:trHeight w:val="615"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agrafica</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Anagrafica Contribuent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Anagrafe generale - Funzionalità della procedura di gestione anagrafica contribuenti</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Anagrafica.doc</w:t>
            </w:r>
          </w:p>
        </w:tc>
      </w:tr>
      <w:tr>
        <w:trPr>
          <w:trHeight w:val="3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agrafica</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ertificazione CCIAA</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Certificazione dati anagrafici Persone Giuridiche da CCIAA</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ertificazione Anagrafica da CCIAA.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agrafica</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Scambio Informazioni Anagrafiche</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di gestione dello scambio Dati Anagrafici standard fra AdR ed Equitalia (ex-EQS)</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Scambio_informazioni_anagrafiche.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agrafica</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Stradario</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Normalizzazione Archivio Anagrafico con definizione zone territoriali e strade comunali</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Stradario.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Processi schedulati - Multischeduling</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Gestione delle procedure batch di acquisizione Fascicoli Area Terzi e Immobiliare - Parametri di configurazione</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Processi Schedulati-Multitasking.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Immobiliare - Ipoteca Gestore</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Modulo di interfaccia con la Procedura GESTORE di Equitalia per le Ipoteche Immobiliari</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Area Immobiliare - Ipoteca Gestore.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Mappa Flussi interscambio Gestore</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Documento riepilogativo con la mappa dei flussi di interscambio con la Procedura GESTORE di Equitalia</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Area Immobiliare - Ipoteca Gestore Flussi Interscambio.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Elementi generali Co@ttivo</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Impostazioni generali e gestione Tabelle di base per la configurazione del sistema Co@ttivo (Ancillari)</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Elementi Generali.doc</w:t>
            </w:r>
          </w:p>
        </w:tc>
      </w:tr>
      <w:tr>
        <w:trPr>
          <w:trHeight w:val="615"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Processi schedulati - Area presso Terz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Gestione delle schedulazioni per elaborazioni massive Procedura presso Terzi</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Area Presso Terzi - Processi Schedulati.doc</w:t>
            </w:r>
          </w:p>
        </w:tc>
      </w:tr>
      <w:tr>
        <w:trPr>
          <w:trHeight w:val="3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Pignoramenti 28-Ter - Area presso Terz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Gestione della procedura di pignoramento presso Terzi ai sensi del 28-Ter</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Area Presso Terzi - Pignoramenti 28Ter.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Immobiliare - Recupero CPI off-line</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il recupero delle CPI emesse off-line (procedura transitoria)</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Area immobiliare - Recupero attività transitoria CPI off-line.doc</w:t>
            </w:r>
          </w:p>
        </w:tc>
      </w:tr>
      <w:tr>
        <w:trPr>
          <w:trHeight w:val="3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Processi schedulati - Area Immobiliare</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Gestione delle schedulazioni per elaborazioni massive Procedura Immobiliare</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Area Immobiliare - Processi schedulati.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Processi schedulati - Co@ttivo</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Gestione generale schedulazione processi ancillari - Emissione massiva documenti</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Processi Schedulati.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Interscambio Flussi SET - Area Terz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Gestione flussi di interscambio con Sistema SET per Piognoramento Terzi e Pignoramento P.A. (48-Bis)</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Interscambio Flussi SET.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Gestione Ammortamento - Area Terz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Funzionalità di controllo dei Pagamenti da parte dei Terzi pignorati per l'ammortamento del debito iniziale</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Area Presso Terzi - Gestione Ammortamento.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Immobiliare - Elementi Tipic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Tabelle generali e gestione Schede archivi principali (Immobili,etc..) - Concetti di base procedura Immobiliare</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Area Immobiliare - Elementi Tipici.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Pignoramento PA 48-bis Area Terz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Configurazione Iter operativi per la gestione della Procedura di Pignoramento presso Terzi della P.A. (48-Bis)</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Area Presso Terzi - Pignoramenti PA.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Area presso Terzi - Elementi Tipic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Funzionalità generali e dettaglio gestione Archivi principali della Procedura di Pignoramento presso Terzi</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Area Presso Terzi - Elementi Tipici.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Area presso Terzi - Operatività Massiva</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Gestione Flussi per acquisizione batch dati Procedura presso terzi ed emissione massiva documenti e verbali</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Area Presso Terzi - Operatività Massiva.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Fermo Amministrativo - Tracciati Record</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Specifiche dei tracciati record di interfaccia per la gestione delle Procedure di fermo Amministrativo</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Area Fermo Amministrativo - Tracciati.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Area Concorsuale - Elementi Tipic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Tabelle generali e gestione Ripartizione crediti (privilegio - chirografo) per le Procedure Concorsuali</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Area Concorsuale - Elementi Tipici.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Immobiliare - Intervento e Surroga</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Gestione Procedure di Intervento e di Surroga nell'ambito dell'area procedurale Immobiliare</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Area Immobiliare - Intervento_Surroga.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Immobiliare - Vendita</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Gestione Procedura esecutiva di Vendita nell'ambito dell'area procedurale Immobiliare</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Area Immobiliare - Vendita.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Immobiliare - Operatività Massiva</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Gestione Flussi interscambio per alimentazione automatica Fascicoli Immobiliare - Stampa massiva documenti</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Area Immobiliare - Operatività Massiva.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Fermo Amministrativo - Processi schedulat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Gestione delle schedulazioni per elaborazioni massive richiesta di Iscrizione Fermi verso ACI-PRA</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Area Fermo Amministrativo - Processi Schedulati.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Fermo Amministrativo - elementi tipic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Elementi generali dei processi di gestione dei fermi Amministrativi e delle pratiche presentate ad ACI-PRA</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Area Fermo Amministrativo - Elementi Tipici.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Postalizzazione Document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Schemi della codifica dei Documenti procedura Co@ttivo per la gestione della Postalizzazione</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Postalizzazione.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Iter Procedura e Iter Operativo</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Documenmtazione delle Tabelle per la creazione degli Iter Procedurali e degli Iter Operativi</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Atti - Stampe - Iter.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Files di configurazione procedura Co@ttivo</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Composizione dei files di configurazione della Procedura Co@ttivo (formato XML)</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file di configurazione Istituto.xml.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ensimento Tabelle in attivazione</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Documentazione Tabelle generali della Procedura Co@ttivo per la sua attivazione</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Censimento Tabelle in attivazione.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Attivazione nuovo Ambito</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Documentazione per l'attivazione di un nuovo Ambito per la gestione della Procedura Co@ttivo</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Attivazione Nuovo Ambito.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Immobiliare - Migrazione Fascicol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transitoria di gestione della migrazione dei Fascicoli dalla procedura Immo@web a Co@ttivo</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Area Immobiliare - Migrazione Fascicoli Immoweb Co@ttivo.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tiriciclaggio</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Interfaccia Procedura RM</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Moduli di interfaccia movimenti giornalieri con la Procedura RM di gestione Antiriciclaggio</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InterfacciaRM.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tiriciclaggio</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RM – Rilevazione movimenti Antiriciclaggio</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gestione delle rilevazioni ai fini dell’antiriciclaggio</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MESOPE.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Contabilità</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ontabilità Generale</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Documentazione con le funzionalità generali della procedura di Contabilità Generale</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ntabilità Generale.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Contabilità</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Tabella Codici Importo</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Tabella guida dei Codici Importo contabile per alimentazione interfaccia contabile</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ntabilità_CodiciImporto.doc</w:t>
            </w:r>
          </w:p>
        </w:tc>
      </w:tr>
      <w:tr>
        <w:trPr>
          <w:trHeight w:val="3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Contabilità</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Partite Contabil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Censimento e gestione (scarico / chiusura) delle Partite Contabili</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Partite_contabili.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Contabilità</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Partite Viaggiant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Censimento delle transazioni - Apertura, interrogazione e presa in carico Partite Viaggianti</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Partite_viaggianti.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Contabilità</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Quadro di Cassa</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Gestione della circolarità, Gestione casse, movimenti e chiusura quadro di cassa per operatore / sportello</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QuadroCassa.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IC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Incassi diretti ICI - IMU</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di gestione delle Riscossioni e dei riversamenti ai Comuni dell'ICI e dell'IMU</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ici.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IC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Specifiche per Data Entry ICI - IMU</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Specifiche Tecniche - Tracciato Record procedura Data-Entry per registrazione versamenti ICI - IMU</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TRK data entry ICI ISCOP.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e Rilevant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di alimentazione dei dati contribuenti morosi con il package Equick di Equitalia</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Equick.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Verifiche AVCP</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Gestione Tabelle propedeutiche alla verifica del debito per le segnalazioni e verifiche di AVCP</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Verifiche AVCP.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Rendicontazione Enti Ruol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Transazioni di gestione Tabelle decodifica e flussi - Elaborazioni batch per creazione Flussi da trasmettere a Rendiweb</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ENDIWEB_RUOLI.doc</w:t>
            </w:r>
          </w:p>
        </w:tc>
      </w:tr>
      <w:tr>
        <w:trPr>
          <w:trHeight w:val="3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Rendicontazione Enti ICI-IMU</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Elaborazioni batch per la predisposizione flussi da trasmettere a Rendiweb</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ENDIWEB - ICI.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Adempimenti Garante della Privacy</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elaborazione e cancellazione Contribuenti in riferimento agli adempimenti richiesti dal Garante della Privacy</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Adempimenti Garante della Privacy.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Anticipazioni - Gestione</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gestione completa delle Anticipazioni - Funzionalità TP-On Line e Funzionalità Batch</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Anticipazioni.doc</w:t>
            </w:r>
          </w:p>
        </w:tc>
      </w:tr>
      <w:tr>
        <w:trPr>
          <w:trHeight w:val="9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artellazione - Gestione</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di gestione delle fasi di Cartellazione con le transazioni di interrogazione dati ed elaborazioni batch per acquisizione e monitoraggio flussi Cartelle</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artellazione.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ompensazioni 28-Ter</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compensazione volontaria Ruoli con crediti di imposta (Art. 28-ter D.P.R. 602/1973)</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mpensazione 28-TER.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ompensazioni Art. 31</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gestione dell'autocompensazione in presenza di debiti su Ruoli definitivi ai sensi dell'Art. 31 del D.L. 78/2010</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mpensazione art 31 DL 78-2010.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ondono ex-Art. 12 Legge 289/2002</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gestione completa di tutte le fasi di definizione e monitoraggio del Condono emesso ai sensi dell'Art. 12 della Legge 289/2002</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ndono_art12.doc</w:t>
            </w:r>
          </w:p>
        </w:tc>
      </w:tr>
      <w:tr>
        <w:trPr>
          <w:trHeight w:val="9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ondono Sanzioni Amministrative CdS</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gestione della Definizione agevolata di Sanzioni Amministrative Codice della Strada (ex-Art. 15, commi 8-quinquiedecies e ss., D.L. 78/2009)</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ndono_CdS_2009.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ondono Enti Territorial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gestione del Pagamento agevolato dei carichi iscritti a ruolo da Enti territoriali</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ndono_EntiTerritoriali.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 - Accesso ad A.T. - ARCO</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 - Accesso alle informazioni disponibili presso il sistema informativo (Anagrafe Tributaria) del Ministero delle Finanze (Sistema ARCO)</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_AccessoAT.doc</w:t>
            </w:r>
          </w:p>
        </w:tc>
      </w:tr>
      <w:tr>
        <w:trPr>
          <w:trHeight w:val="66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 - Comunicazioni di Inesigibilità</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di emissione e gestione delle Comunicazioni di Inesigibilità da eventi (puntuali) o da elaborazioni massive (batch)</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_ComunicazioniInesigibilita.doc</w:t>
            </w:r>
          </w:p>
        </w:tc>
      </w:tr>
      <w:tr>
        <w:trPr>
          <w:trHeight w:val="3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 - Coobbligati in via esecutiva</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di gestione dei contribuenti Coobbligati in via esecutiva</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_Coobbligati.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 - Fermo Telematico</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gestione dell'accesso telematico al Pubblico Registro Automobilistico e per l'iscrizione telematica del Fermo Amministrativo</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_FermoTelematico.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 - Fogli di Lavoro</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gestione del conferimento ad uffici / operatori di attività delle procedure cautelari e/o esecutive tramite i Fogli di Lavoro</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_FogliDiLavoro.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 - Ipoteche tramite Gestore</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di interfaccia al sistema GESTORE per la emissione e gestione delle Ipoteche Immobiliari con l'internalizzazione del servizio</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_Ipoteche_Gestore.doc</w:t>
            </w:r>
          </w:p>
        </w:tc>
      </w:tr>
      <w:tr>
        <w:trPr>
          <w:trHeight w:val="9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 - Procedure esecutive</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di gestione delle attività cautelari ed esecutive - descrizione delle funzionalità di base e dell'impianto tabellare per la parametrizzazione  e la definizione dell'Iter Procedurale</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_ProcedureEsecutive.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 - Profilo procedurale</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Gestione del Profilo Procedurale dei Contribuenti attivato ed aggiornato in fase di accesso ad A.T. ed in occasione delle attività esecutive svolte</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_ProfiloProcedurale.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 - Rilevazione Morosità</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ggiornamento e la gestione della morosità Contribuenti con la valorizzazione dell'archivio "Quadro Morosi"</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_RilevazioneMorosità.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 - Solleciti di Pagamento - Diffide</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emissione e la gestione dei Solleciti di Pagamento, delle Diffide, degli Avvisi di Intimazione e degli Avvisi di Mora per cartelle Ante Riforma</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_SollecitiAvvisi.doc</w:t>
            </w:r>
          </w:p>
        </w:tc>
      </w:tr>
      <w:tr>
        <w:trPr>
          <w:trHeight w:val="63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 - Terzo@web</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di interfaccia al package ancillare Terzo@web per la gestione delle attività esecutive presso Terzi</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_Terzo@Web.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 - Visure Immobiliari Kastoffice</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di gestione delle Visure Immobiliari tramite il Provider KASTOFFICE</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_VisuraImmobiliare_KastOffice.doc</w:t>
            </w:r>
          </w:p>
        </w:tc>
      </w:tr>
      <w:tr>
        <w:trPr>
          <w:trHeight w:val="3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 - Visure Immobiliari Ribes</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di gestione delle Visure Immobiliari tramite il Provider RIBES</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_VisuraImmobiliare_Ribes.doc</w:t>
            </w:r>
          </w:p>
        </w:tc>
      </w:tr>
      <w:tr>
        <w:trPr>
          <w:trHeight w:val="3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 - Visure Immobiliari Sistemia</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di gestione delle Visure Immobiliari tramite il Provider SISTEMIA</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_VisuraImmobiliare_Sistemia.doc</w:t>
            </w:r>
          </w:p>
        </w:tc>
      </w:tr>
      <w:tr>
        <w:trPr>
          <w:trHeight w:val="9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onto di Gestione</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emissione del Conto di Gestione degli Agente Contabili – Modello 21 per Province, Comuni, Comunità Montane, Unioni di Comuni e Città Metropolitane</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nto di gestione.doc</w:t>
            </w:r>
          </w:p>
        </w:tc>
      </w:tr>
      <w:tr>
        <w:trPr>
          <w:trHeight w:val="645"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onto Giudiziale Ruol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emissione e la gestione del Conto Giudiziale Ruoli</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nto_giudiziale_ruoli.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ontrollo Decadenza ex-Art. 25 DPR 602</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il controllo dei Termini di Decadenza della riscossione a mezzo ruolo ai sensi dell'Art. 25 del DPR 602</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ntrollo Decadenza art 25 DPR 602.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ontrollo di Processo acquisizione TP Provvediment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gestione del Data Entry Provvedimenti e la relativa acquisizione sugli archivi standard del Sistema SET</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ntrollo di Processo.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Definizione Agevolata pagamento carich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gestione delle Riscossioni tramite Definizione Agevolata ai sensi della Legge 147/2013 commi 818-624</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Definizione agevolata carichi L. 147-2013.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Deleghe di Notifica</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gestione del conferimento ed espletamento delle Deleghe di Notifica</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DelegheNotifica.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Esiti e Stato della Riscossione</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predisposizione dei flussi di Esito su Avvisi Bonari (GIA) e dei flussi dello Stato della Riscossione per la rendicontazione agli Enti</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Esiti.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Estratto di Ruolo</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emissione parametrica degli Estratti di Ruolo con la situazione debitoria dei Contribuenti</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Estratto del Debito.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Flussi RGS</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predisposizione dei Flussi da trasmettere alla RGS per la rendicontazione delle entrate dello Stato</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Flussi RGS.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Gestione Spese da richiedere solo agli Ent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richiesta e la gestione delle Spese di procedure Esecutive da richiedere soltanto agli Enti Impositori</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GestionedelleSpesedaRichiedereSoloallEnteImpositore.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Notifica</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gestione della Notifica delle Cartelle ed altre ttipologie di documento (transazioni TP e modalità batch di notifica R_AR)</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Notifica.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Prescrizione e Decadenza Termin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e rilevazioni delle condizioni di prescrizione e decadenza su cartelle non notificate</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Prescrizione e Decadenza.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Protocollazione Flussi Telematic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protocollazione, la gestione ed il monitoraggio dei Flussi Telematici interscambiati fra AdR ed Equitalia</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Protocollazione.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Provvedimenti Ruoli - Parte 1°</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di acquisizione e gestione Provvedimenti di Sgravio, Sospensione e Revoca, Maggior Rateazione e Revoca, Annullamento coobbligati</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Provvedimenti_I.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Provvedimenti Ruoli - Parte 2°</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di acquisizione e gestione Provvedimenti - Elaborazioni batch e report (tabulati) prodotti per il monitoraggio</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Provvedimenti_II.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Rateazioni emesse dagli AdR</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gestione delle Rateazioni concesse dagli Agenti della Riscossione (art. 19 D.P.R. 602/1973)</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ateazioni AdR.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aricamento massivo Procedure Esecutive</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gestione (da Data Entry) delle Procedura esecutive con modalità massiva (elaborazioni batch)</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ecupero_Procedure_Esecutive.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Report importi Sgravi non rimborsat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duzione report somme non rimborsate in seguito al trattamento di Sgravi per indebito</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eportSommeDaSgravioNonRimborsate.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Rettifiche Versament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di gestione delle rettifiche automatiche dei versamenti agli Enti beneficiari</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ettifiche_automatiche.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Rilevazione dati statistic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di produzione report statistici per il controllo della riscossione di importi rilevanti - Compilazione dati schede 31-ADR</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ilevazione Dati - Schede EQ.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Riscossione - Domiciliazioni Bancarie</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gestione delle Domiciliazioni Bancarie per la riscossione a mezzo ruolo</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iscossione - Domiciliazione Bancaria.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Riscossione  </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gestione delle varie modalità di riscossione (TP Sportello, batch da flussi RAV, etc..)</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iscossione.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Ristampa Cartelle</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Procedura dipartimentale per la Ristampa Cartelle, Avvisi GIA e Avvisi di Intimazione </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istampa_CartelleAvvisi_PC.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Riversamento Eccedenze di Pagamento</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il controllo e la gestione del Riversamento delle Eccedenze di Pagamento</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iversamento eccedenze di pagamento.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Rottamazione Ruol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Rottamazione' ruoli (ai sensi della Legge 228/2012 art.1, commi 527 e 528)</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ottamazione.doc</w:t>
            </w:r>
          </w:p>
        </w:tc>
      </w:tr>
      <w:tr>
        <w:trPr>
          <w:trHeight w:val="3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Ruoli vistat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cquisizione e la gestione dei Ruoli telematici vistati</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uoliVistati.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Sospensione Titoli di Pagamento P.A.</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gestione dei Pignoramenti presso terzi ex-Art. 48-bis DPR 602/1973, con la Sospensione dei Titoli di Pagamento Pubblica Amministrazione</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Sospensione Titoli di Pagamento PA.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Tabelle Ruol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Gestione Tabelle generali per decodifica Ruoli Vistati (Tipo Modello, Tipo Imposta, Periodo versamento, Stato Ricorso, Classi Tributo)</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TabelleRuoli.doc</w:t>
            </w:r>
          </w:p>
        </w:tc>
      </w:tr>
      <w:tr>
        <w:trPr>
          <w:trHeight w:val="3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Versamento agli Ent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gestione dei versamenti agli Enti beneficiari</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Versamento.doc</w:t>
            </w:r>
          </w:p>
        </w:tc>
      </w:tr>
      <w:tr>
        <w:trPr>
          <w:trHeight w:val="3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Ruoli A.R. </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Anagrafe Ruoli A.R.</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di gestione dei dati Anagrafici per ruoli ante riforma</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uoli_Anagrafe.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Ruoli A.R. </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Archiviazione Ruoli A.R.</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di gestione dell'archiviazione dei dati delle Cartelle di ruolo e relativo ripristino in caso di necessità per attività sulla Cartella archiviata</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uoli_Archiviazione.doc</w:t>
            </w:r>
          </w:p>
        </w:tc>
      </w:tr>
      <w:tr>
        <w:trPr>
          <w:trHeight w:val="3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Ruoli A.R. </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artellazione Ruoli A.R.</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gestione della Cartellazione Ruoli ante riforma</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uoli_Cartellazione.doc</w:t>
            </w:r>
          </w:p>
        </w:tc>
      </w:tr>
      <w:tr>
        <w:trPr>
          <w:trHeight w:val="3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Ruoli A.R. </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Versamento agli Enti Ruoli A.R.</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gestione dei riversamenti agli Enti (impositori e/o beneficiari)</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uoli_ContabilitàEnti.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Ruoli A.R. </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Gestione del Contenzioso Ruoli A.R.</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ttivazione del Quadro Morosi e degli adempimenti relativi alla gestione del contenzioso</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uoli_Contenzioso.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Ruoli A.R. </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Deleghe Attive Ruoli A.R.</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cquisizione e la gestione delle Deleghe Attive conferite agli AdR sui Ruoli Ante Riforma</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uoli_DelegheAttive.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Ruoli A.R. </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Domande di Rimborso Ruoli A.R.</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emissione e stampa delle Domande di Rimborso su Ruoli Ante Riforma - Gestione delle liquidazioni sulle D.R. presentate</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uoli_DomandeRimborso.doc</w:t>
            </w:r>
          </w:p>
        </w:tc>
      </w:tr>
      <w:tr>
        <w:trPr>
          <w:trHeight w:val="9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Ruoli A.R. </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Prenotazioni elaborazioni batch Ruoli A.R.</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di gestione delle prenotazioni di elaborazioni batch di tipo vario (ad es. Report situazione contribuenti, rendicontazione delle riscossioni, report cartelle senza obbligo, etc..)</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uoli_PrenotazioniVarie.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Ruoli A.R. </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Riscossione Ruoli A.R.</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di gestione della Riscossione Ruoli Antye Riforma con Transazioni TP (Sportello on-line, back-office, etc..) ed elaborazioni batch</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uoli_Riscossione.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Ruoli A.R. </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Sgravi per indebito Ruoli A.R.</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gestione degli Sgravi per indebito conferiti agli AdR su Ruoli Ante Riforma e per il recupero delle spese esecutive</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uoli_Sgravi.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Ruoli A.R. </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Sgravi Provvisori su Ruoli A.R.</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emissione e la gestione degli Sgravi Provvisori su Ruoli Ante Riforma per D.R. presentate</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uoli_SgraviProvvisori.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Ruoli A.R. </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Deleghe Passive Ruoli A.R. (SINDEL)</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gestione delle Deleghe Passive da flussi telematici con gestione certificazioni e protocolli telematici (Sistema SINDEL-2)</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uoli_Sindel2.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Ruoli A.R. </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Tabelle Generali per Ruoli A.R.</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Gestione delle Tabelle base e dei Parametri generali della Procedura Ruoli Ante Riforma per la decodifica e/o l'indicazione comportamentale dell'intero Package</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uoli_Tabelle.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Ruoli A.R. </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Tolleranze e Sospensioni per Ruoli A.R.</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il caricamento e la gestione delle Tolleranze e delle Sospensioni (con relativa Revoca)</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uoli_TolleranzeSospensioni.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Sistema</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Gestione della Sicurezza</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Attivazione e gestione dei moduli di sicurezza per la procedura di gestione Antiriciclaggio</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M2SICUR.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Sistema</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Schede Parametro</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Manuale di gestione delle Schede Parametro per la prenotazione delle elaborazioni Batch del package SET</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SK_Schede_Parametro_Modulo_Base.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Versamenti Dirett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onto Giudiziale Versamenti Dirett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compilazione (tutte le Sezioni) del Conto Giudiziale delle riscossioni a mezzo Versamento Diretto</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nto_Giudiziale.doc</w:t>
            </w:r>
          </w:p>
        </w:tc>
      </w:tr>
      <w:tr>
        <w:trPr>
          <w:trHeight w:val="69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Versamenti Dirett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Fasi fine anno Versamenti Dirett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Specifiche tecnico - funzionali per le attività di chiusura di fine esercizio e per la riattivazione del nuovo anno</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Fasi fine anno.doc</w:t>
            </w:r>
          </w:p>
        </w:tc>
      </w:tr>
      <w:tr>
        <w:trPr>
          <w:trHeight w:val="9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Versamenti Dirett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Gestione Flussi telematici Versamenti Dirett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di gestione e monitoraggio di tutti i Flussi telematici utilizzati dal package (ad es. anagrafica Conto Fiscale, Agevolazioni, Versamenti Unificati, etc..)</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Flussi.doc</w:t>
            </w:r>
          </w:p>
        </w:tc>
      </w:tr>
      <w:tr>
        <w:trPr>
          <w:trHeight w:val="705"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Versamenti Dirett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Rimborsi in Conto Fiscale (vers. Ante 2011)</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gestione dei Rimborsi in Conto Fiscale trasmessi in via telematica e controllo di erogabilità - Versione per Rimborsi emessi ante 2011</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imborsi ante 2011.doc</w:t>
            </w:r>
          </w:p>
        </w:tc>
      </w:tr>
      <w:tr>
        <w:trPr>
          <w:trHeight w:val="9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Versamenti Dirett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Rimborsi in Conto Fiscale</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gestione dei Rimborsi in Conto Fiscale trasmessi in via telematica e controllo di erogabilità - Richieste di Rimborso IVA - Cessioni del credito</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imborsi.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Versamenti Dirett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Servizi di Cassa (SAC)</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Gestione versamenti diretti per Servizi di Cassa (SAC) - riscossioni TP Sportello  e procedure Batch di acquisizione flussi deleghe di versamento da Banche</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Servizi_Cassa.doc</w:t>
            </w:r>
          </w:p>
        </w:tc>
      </w:tr>
      <w:tr>
        <w:trPr>
          <w:trHeight w:val="9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Versamenti Dirett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Versamenti Unificat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Gestione versamenti unificati tramite F24 - riscossioni TO sportello ed elaborazioni Batch per acquisizione flussi di rendicontazione Deleghe versate in Banca</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Versamenti_Unificati.doc</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sectPr>
          <w:headerReference w:type="even" r:id="rId21"/>
          <w:headerReference w:type="default" r:id="rId22"/>
          <w:footerReference w:type="even" r:id="rId23"/>
          <w:footerReference w:type="default" r:id="rId24"/>
          <w:type w:val="nextPage"/>
          <w:pgSz w:orient="landscape" w:w="16838" w:h="11906"/>
          <w:pgMar w:left="1701" w:right="1418" w:gutter="567" w:header="720" w:top="851" w:footer="284" w:bottom="851"/>
          <w:pgNumType w:fmt="decimal"/>
          <w:formProt w:val="false"/>
          <w:textDirection w:val="lrTb"/>
          <w:docGrid w:type="default" w:linePitch="360" w:charSpace="0"/>
        </w:sectPr>
        <w:pStyle w:val="Normal"/>
        <w:jc w:val="left"/>
        <w:rPr/>
      </w:pPr>
      <w:r>
        <w:rPr/>
      </w:r>
    </w:p>
    <w:p>
      <w:pPr>
        <w:pStyle w:val="Normal"/>
        <w:rPr/>
      </w:pPr>
      <w:r>
        <w:rPr/>
      </w:r>
    </w:p>
    <w:sectPr>
      <w:headerReference w:type="even" r:id="rId25"/>
      <w:headerReference w:type="default" r:id="rId26"/>
      <w:footerReference w:type="even" r:id="rId27"/>
      <w:footerReference w:type="default" r:id="rId28"/>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7">
              <wp:simplePos x="0" y="0"/>
              <wp:positionH relativeFrom="page">
                <wp:posOffset>549275</wp:posOffset>
              </wp:positionH>
              <wp:positionV relativeFrom="page">
                <wp:posOffset>10150475</wp:posOffset>
              </wp:positionV>
              <wp:extent cx="170180" cy="175260"/>
              <wp:effectExtent l="0" t="0" r="0" b="0"/>
              <wp:wrapSquare wrapText="largest"/>
              <wp:docPr id="15"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rPr/>
          </w:pPr>
          <w:r>
            <w:rPr/>
          </w:r>
        </w:p>
      </w:tc>
      <w:tc>
        <w:tcPr>
          <w:tcW w:w="3212" w:type="dxa"/>
          <w:tcBorders/>
        </w:tcPr>
        <w:p>
          <w:pPr>
            <w:pStyle w:val="Footer"/>
            <w:spacing w:before="200" w:after="0"/>
            <w:jc w:val="center"/>
            <w:rPr/>
          </w:pPr>
          <w:r>
            <w:rPr/>
            <w:drawing>
              <wp:inline distT="0" distB="0" distL="0" distR="0">
                <wp:extent cx="1177925" cy="30924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pacing w:before="480" w:after="0"/>
            <w:jc w:val="right"/>
            <w:rPr/>
          </w:pPr>
          <w:r>
            <w:rPr/>
            <w:fldChar w:fldCharType="begin"/>
          </w:r>
          <w:r>
            <w:rPr/>
            <w:instrText xml:space="preserve"> PAGE </w:instrText>
          </w:r>
          <w:r>
            <w:rPr/>
            <w:fldChar w:fldCharType="separate"/>
          </w:r>
          <w:r>
            <w:rPr/>
            <w:t>13</w:t>
          </w:r>
          <w: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
              <wp:simplePos x="0" y="0"/>
              <wp:positionH relativeFrom="page">
                <wp:posOffset>549275</wp:posOffset>
              </wp:positionH>
              <wp:positionV relativeFrom="page">
                <wp:posOffset>10150475</wp:posOffset>
              </wp:positionV>
              <wp:extent cx="170180" cy="175260"/>
              <wp:effectExtent l="0" t="0" r="0" b="0"/>
              <wp:wrapSquare wrapText="largest"/>
              <wp:docPr id="18" name="Frame1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10172065</wp:posOffset>
              </wp:positionV>
              <wp:extent cx="98425" cy="20955"/>
              <wp:effectExtent l="0" t="0" r="0" b="0"/>
              <wp:wrapSquare wrapText="largest"/>
              <wp:docPr id="20" name="Frame1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800.95pt;mso-position-vertical-relative:page;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2" name="Frame10"/>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rPr/>
          </w:pPr>
          <w:r>
            <w:rPr/>
          </w:r>
        </w:p>
      </w:tc>
      <w:tc>
        <w:tcPr>
          <w:tcW w:w="3212" w:type="dxa"/>
          <w:tcBorders/>
        </w:tcPr>
        <w:p>
          <w:pPr>
            <w:pStyle w:val="Footer"/>
            <w:spacing w:before="200" w:after="0"/>
            <w:jc w:val="center"/>
            <w:rPr/>
          </w:pPr>
          <w:r>
            <w:rPr/>
            <w:drawing>
              <wp:inline distT="0" distB="0" distL="0" distR="0">
                <wp:extent cx="1177925" cy="3092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pacing w:before="480" w:after="0"/>
            <w:jc w:val="right"/>
            <w:rPr/>
          </w:pPr>
          <w:r>
            <w:rPr/>
            <w:fldChar w:fldCharType="begin"/>
          </w:r>
          <w:r>
            <w:rPr/>
            <w:instrText xml:space="preserve"> PAGE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Documentazione Funzionale - Parte 2°</w:t>
    </w:r>
    <w:r>
      <w:rPr/>
      <w:fldChar w:fldCharType="end"/>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lang w:val="en-US" w:eastAsia="en-US"/>
      </w:rPr>
    </w:pPr>
    <w:r>
      <w:fldChar w:fldCharType="begin"/>
    </w:r>
    <w:r>
      <w:rPr>
        <w:sz w:val="20"/>
        <w:rFonts w:cs="Times New Roman" w:ascii="Times New Roman" w:hAnsi="Times New Roman"/>
        <w:lang w:val="en-US" w:eastAsia="en-US"/>
      </w:rPr>
      <w:instrText xml:space="preserve"> STYLEREF "titolo 1" \* MERGEFORMA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DOCUMENTAZIONE – MANUALI UTENTE</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p>
    <w:pPr>
      <w:pStyle w:val="Header"/>
      <w:jc w:val="right"/>
      <w:rPr>
        <w:rFonts w:ascii="Times New Roman" w:hAnsi="Times New Roman" w:cs="Times New Roman"/>
        <w:sz w:val="20"/>
      </w:rPr>
    </w:pPr>
    <w:r>
      <w:rPr>
        <w:rFonts w:cs="Times New Roman" w:ascii="Times New Roman" w:hAnsi="Times New Roman"/>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Documentazione Funzionale - Parte 2°</w:t>
    </w:r>
    <w:r>
      <w:rPr/>
      <w:fldChar w:fldCharType="end"/>
    </w:r>
  </w:p>
  <w:p>
    <w:pPr>
      <w:pStyle w:val="Header"/>
      <w:rPr/>
    </w:pPr>
    <w:r>
      <w:rPr/>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DOCUMENTAZIONE – MANUALI UTENTE</w:t>
    </w:r>
    <w:r/>
    <w:r>
      <w:rPr>
        <w:lang w:val="en-US" w:eastAsia="en-US"/>
      </w:rPr>
      <w:fldChar w:fldCharType="end"/>
    </w:r>
    <w:r>
      <w:rPr>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Documentazione Funzionale - Parte 2°</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fldChar w:fldCharType="begin"/>
    </w:r>
    <w:r>
      <w:rPr>
        <w:sz w:val="20"/>
        <w:rFonts w:cs="Times New Roman" w:ascii="Times New Roman" w:hAnsi="Times New Roman"/>
        <w:lang w:val="en-US" w:eastAsia="en-US"/>
      </w:rPr>
      <w:instrText xml:space="preserve"> STYLEREF "titolo 1" \* MERGEFORMA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DOCUMENTAZIONE – MANUALI UTENTE</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p>
    <w:pPr>
      <w:pStyle w:val="Header"/>
      <w:jc w:val="right"/>
      <w:rPr>
        <w:rFonts w:ascii="Times New Roman" w:hAnsi="Times New Roman" w:cs="Times New Roman"/>
        <w:sz w:val="20"/>
      </w:rPr>
    </w:pPr>
    <w:r>
      <w:rPr>
        <w:rFonts w:cs="Times New Roman" w:ascii="Times New Roman" w:hAnsi="Times New Roman"/>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Documentazione Funzionale - Parte 2°</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lang w:val="en-US" w:eastAsia="en-US"/>
      </w:rPr>
    </w:pPr>
    <w:r>
      <w:fldChar w:fldCharType="begin"/>
    </w:r>
    <w:r>
      <w:rPr>
        <w:sz w:val="20"/>
        <w:rFonts w:cs="Times New Roman" w:ascii="Times New Roman" w:hAnsi="Times New Roman"/>
        <w:lang w:val="en-US" w:eastAsia="en-US"/>
      </w:rPr>
      <w:instrText xml:space="preserve"> STYLEREF "titolo 1" \* MERGEFORMA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DOCUMENTAZIONE – MANUALI UTENTE</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p>
    <w:pPr>
      <w:pStyle w:val="Header"/>
      <w:jc w:val="right"/>
      <w:rPr>
        <w:rFonts w:ascii="Times New Roman" w:hAnsi="Times New Roman" w:cs="Times New Roman"/>
        <w:sz w:val="20"/>
      </w:rPr>
    </w:pPr>
    <w:r>
      <w:rPr>
        <w:rFonts w:cs="Times New Roman" w:ascii="Times New Roman" w:hAnsi="Times New Roman"/>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Documentazione Funzionale - Parte 2°</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lang w:val="en-US" w:eastAsia="en-US"/>
      </w:rPr>
    </w:pPr>
    <w:r>
      <w:fldChar w:fldCharType="begin"/>
    </w:r>
    <w:r>
      <w:rPr>
        <w:sz w:val="20"/>
        <w:rFonts w:cs="Times New Roman" w:ascii="Times New Roman" w:hAnsi="Times New Roman"/>
        <w:lang w:val="en-US" w:eastAsia="en-US"/>
      </w:rPr>
      <w:instrText xml:space="preserve"> STYLEREF "titolo 1" \* MERGEFORMA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DOCUMENTAZIONE – MANUALI UTENTE</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7"/>
      <w:numFmt w:val="bullet"/>
      <w:lvlText w:val="-"/>
      <w:lvlJc w:val="left"/>
      <w:pPr>
        <w:tabs>
          <w:tab w:val="num" w:pos="0"/>
        </w:tabs>
        <w:ind w:left="8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2"/>
      </w:numPr>
      <w:spacing w:before="0" w:after="360"/>
      <w:jc w:val="left"/>
      <w:outlineLvl w:val="0"/>
    </w:pPr>
    <w:rPr>
      <w:b/>
      <w:sz w:val="26"/>
    </w:rPr>
  </w:style>
  <w:style w:type="paragraph" w:styleId="Heading2">
    <w:name w:val="Heading 2"/>
    <w:basedOn w:val="Heading1"/>
    <w:next w:val="Normal"/>
    <w:qFormat/>
    <w:pPr>
      <w:pageBreakBefore w:val="false"/>
      <w:numPr>
        <w:ilvl w:val="0"/>
        <w:numId w:val="2"/>
      </w:numPr>
      <w:spacing w:before="480" w:after="240"/>
      <w:outlineLvl w:val="1"/>
    </w:pPr>
    <w:rPr>
      <w:color w:val="000000"/>
    </w:rPr>
  </w:style>
  <w:style w:type="paragraph" w:styleId="Heading3">
    <w:name w:val="Heading 3"/>
    <w:basedOn w:val="Heading2"/>
    <w:next w:val="Normal"/>
    <w:qFormat/>
    <w:pPr>
      <w:numPr>
        <w:ilvl w:val="0"/>
        <w:numId w:val="2"/>
      </w:numPr>
      <w:outlineLvl w:val="2"/>
    </w:pPr>
    <w:rPr/>
  </w:style>
  <w:style w:type="paragraph" w:styleId="Heading4">
    <w:name w:val="Heading 4"/>
    <w:basedOn w:val="Heading3"/>
    <w:next w:val="Normal"/>
    <w:qFormat/>
    <w:pPr>
      <w:numPr>
        <w:ilvl w:val="0"/>
        <w:numId w:val="2"/>
      </w:numPr>
      <w:outlineLvl w:val="3"/>
    </w:pPr>
    <w:rPr/>
  </w:style>
  <w:style w:type="paragraph" w:styleId="Heading5">
    <w:name w:val="Heading 5"/>
    <w:basedOn w:val="Heading4"/>
    <w:next w:val="Rientronormale"/>
    <w:qFormat/>
    <w:pPr>
      <w:numPr>
        <w:ilvl w:val="0"/>
        <w:numId w:val="2"/>
      </w:numPr>
      <w:outlineLvl w:val="4"/>
    </w:pPr>
    <w:rPr/>
  </w:style>
  <w:style w:type="paragraph" w:styleId="Heading6">
    <w:name w:val="Heading 6"/>
    <w:basedOn w:val="Normal"/>
    <w:next w:val="Rientronormale"/>
    <w:qFormat/>
    <w:pPr>
      <w:numPr>
        <w:ilvl w:val="0"/>
        <w:numId w:val="2"/>
      </w:numPr>
      <w:outlineLvl w:val="5"/>
    </w:pPr>
    <w:rPr>
      <w:sz w:val="20"/>
      <w:u w:val="single"/>
    </w:rPr>
  </w:style>
  <w:style w:type="paragraph" w:styleId="Heading7">
    <w:name w:val="Heading 7"/>
    <w:basedOn w:val="Normal"/>
    <w:next w:val="Rientronormale"/>
    <w:qFormat/>
    <w:pPr>
      <w:numPr>
        <w:ilvl w:val="0"/>
        <w:numId w:val="2"/>
      </w:numPr>
      <w:outlineLvl w:val="6"/>
    </w:pPr>
    <w:rPr>
      <w:i/>
      <w:sz w:val="20"/>
    </w:rPr>
  </w:style>
  <w:style w:type="paragraph" w:styleId="Heading8">
    <w:name w:val="Heading 8"/>
    <w:basedOn w:val="XxxDidasc"/>
    <w:next w:val="Normal"/>
    <w:qFormat/>
    <w:pPr>
      <w:numPr>
        <w:ilvl w:val="0"/>
        <w:numId w:val="2"/>
      </w:numPr>
      <w:ind w:left="3261" w:right="-1" w:hanging="993"/>
      <w:jc w:val="center"/>
      <w:outlineLvl w:val="7"/>
    </w:pPr>
    <w:rPr/>
  </w:style>
  <w:style w:type="paragraph" w:styleId="Heading9">
    <w:name w:val="Heading 9"/>
    <w:basedOn w:val="XxxDidasc"/>
    <w:next w:val="Normal"/>
    <w:qFormat/>
    <w:pPr>
      <w:numPr>
        <w:ilvl w:val="0"/>
        <w:numId w:val="2"/>
      </w:numPr>
      <w:ind w:left="3261" w:right="-1" w:hanging="993"/>
      <w:jc w:val="cente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IntestazioneCarattere">
    <w:name w:val="Intestazione Carattere"/>
    <w:qFormat/>
    <w:rPr>
      <w:rFonts w:ascii="Arial" w:hAnsi="Arial" w:cs="Arial"/>
      <w:sz w:val="16"/>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right="1276" w:hanging="0"/>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tabs>
        <w:tab w:val="right" w:pos="851" w:leader="none"/>
        <w:tab w:val="right" w:pos="8640" w:leader="dot"/>
      </w:tabs>
      <w:ind w:left="851" w:right="1276" w:hanging="567"/>
    </w:pPr>
    <w:rPr/>
  </w:style>
  <w:style w:type="paragraph" w:styleId="Contents3">
    <w:name w:val="TOC 3"/>
    <w:basedOn w:val="Contents2"/>
    <w:next w:val="Normal"/>
    <w:pPr>
      <w:ind w:left="1418" w:right="1276" w:hanging="567"/>
    </w:pPr>
    <w:rPr/>
  </w:style>
  <w:style w:type="paragraph" w:styleId="Contents4">
    <w:name w:val="TOC 4"/>
    <w:basedOn w:val="Contents3"/>
    <w:next w:val="Normal"/>
    <w:pPr>
      <w:tabs>
        <w:tab w:val="left" w:pos="851" w:leader="none"/>
        <w:tab w:val="right" w:pos="8640" w:leader="dot"/>
      </w:tabs>
      <w:ind w:left="2269" w:right="1276" w:hanging="851"/>
    </w:pPr>
    <w:rPr/>
  </w:style>
  <w:style w:type="paragraph" w:styleId="Contents5">
    <w:name w:val="TOC 5"/>
    <w:basedOn w:val="Contents4"/>
    <w:next w:val="Normal"/>
    <w:pPr>
      <w:ind w:left="1134" w:right="1276" w:hanging="851"/>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2"/>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6:58:00Z</dcterms:created>
  <dc:creator>CAD IT</dc:creator>
  <dc:description/>
  <cp:keywords>standard documento</cp:keywords>
  <dc:language>en-US</dc:language>
  <cp:lastModifiedBy>Fae' Massimo</cp:lastModifiedBy>
  <cp:lastPrinted>2014-07-31T11:14:00Z</cp:lastPrinted>
  <dcterms:modified xsi:type="dcterms:W3CDTF">2014-10-06T08:36:00Z</dcterms:modified>
  <cp:revision>9</cp:revision>
  <dc:subject>S E T Sistema Esazione Tributi</dc:subject>
  <dc:title>Documentazione Funzionale - Part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29/03/04</vt:lpwstr>
  </property>
</Properties>
</file>